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  <w:bookmarkStart w:id="0" w:name="_MacBuGuideStaticData_4368V"/>
      <w:bookmarkStart w:id="1" w:name="_MacBuGuideStaticData_12076H"/>
      <w:bookmarkStart w:id="2" w:name="_MacBuGuideStaticData_4368V"/>
      <w:bookmarkStart w:id="3" w:name="_MacBuGuideStaticData_12076H"/>
      <w:bookmarkEnd w:id="2"/>
      <w:bookmarkEnd w:id="3"/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93420</wp:posOffset>
                </wp:positionH>
                <wp:positionV relativeFrom="paragraph">
                  <wp:posOffset>-262890</wp:posOffset>
                </wp:positionV>
                <wp:extent cx="744855" cy="368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290pt;mso-wrap-distance-left:9.05pt;mso-wrap-distance-right:9.05pt;mso-wrap-distance-top:0pt;mso-wrap-distance-bottom:0pt;margin-top:-20.7pt;mso-position-vertical-relative:text;margin-left:54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1"/>
        <w:numPr>
          <w:ilvl w:val="0"/>
          <w:numId w:val="0"/>
        </w:numPr>
        <w:spacing w:before="0" w:after="200"/>
        <w:ind w:left="840" w:right="1134" w:hanging="0"/>
        <w:rPr>
          <w:sz w:val="56"/>
          <w:szCs w:val="56"/>
        </w:rPr>
      </w:pPr>
      <w:r>
        <w:rPr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6365</wp:posOffset>
                </wp:positionH>
                <wp:positionV relativeFrom="paragraph">
                  <wp:posOffset>-2548890</wp:posOffset>
                </wp:positionV>
                <wp:extent cx="3403600" cy="0"/>
                <wp:effectExtent l="38100" t="38100" r="38100" b="38100"/>
                <wp:wrapNone/>
                <wp:docPr id="2" name="直線接點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prstDash val="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-200.7pt" to="277.9pt,-200.7pt" ID="直線接點 2" stroked="t" o:allowincell="f" style="position:absolute;mso-position-horizontal-relative:margin">
                <v:stroke color="#7f7f7f" weight="6480" dashstyle="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155565</wp:posOffset>
                </wp:positionH>
                <wp:positionV relativeFrom="paragraph">
                  <wp:posOffset>-2548890</wp:posOffset>
                </wp:positionV>
                <wp:extent cx="3403600" cy="0"/>
                <wp:effectExtent l="38100" t="38100" r="38100" b="38100"/>
                <wp:wrapNone/>
                <wp:docPr id="3" name="直線接點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prstDash val="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-200.7pt" to="673.9pt,-200.7pt" ID="直線接點 3" stroked="t" o:allowincell="f" style="position:absolute;mso-position-horizontal-relative:margin">
                <v:stroke color="#7f7f7f" weight="6480" dashstyle="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4" w:name="_MacBuGuideStaticData_4368V"/>
      <w:bookmarkStart w:id="5" w:name="_MacBuGuideStaticData_12076H"/>
      <w:bookmarkStart w:id="6" w:name="_MacBuGuideStaticData_156H"/>
      <w:bookmarkStart w:id="7" w:name="_MacBuGuideStaticData_152V"/>
      <w:bookmarkStart w:id="8" w:name="_MacBuGuideStaticData_8556V"/>
      <w:bookmarkStart w:id="9" w:name="_MacBuGuideStaticData_12060H"/>
      <w:bookmarkStart w:id="10" w:name="_MacBuGuideStaticData_4368V"/>
      <w:bookmarkStart w:id="11" w:name="_MacBuGuideStaticData_12076H"/>
      <w:bookmarkStart w:id="12" w:name="_MacBuGuideStaticData_156H"/>
      <w:bookmarkStart w:id="13" w:name="_MacBuGuideStaticData_152V"/>
      <w:bookmarkStart w:id="14" w:name="_MacBuGuideStaticData_8556V"/>
      <w:bookmarkStart w:id="15" w:name="_MacBuGuideStaticData_12060H"/>
      <w:bookmarkEnd w:id="10"/>
      <w:bookmarkEnd w:id="11"/>
      <w:bookmarkEnd w:id="12"/>
      <w:bookmarkEnd w:id="13"/>
      <w:bookmarkEnd w:id="14"/>
      <w:bookmarkEnd w:id="15"/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7600" w:h="11120"/>
          <w:pgMar w:left="1134" w:right="1134" w:gutter="0" w:header="567" w:top="1361" w:footer="510" w:bottom="1134"/>
          <w:pgNumType w:fmt="decimal"/>
          <w:formProt w:val="false"/>
          <w:textDirection w:val="tbRl"/>
          <w:docGrid w:type="lines" w:linePitch="400" w:charSpace="0"/>
        </w:sectPr>
        <w:pStyle w:val="Style21"/>
        <w:numPr>
          <w:ilvl w:val="0"/>
          <w:numId w:val="0"/>
        </w:numPr>
        <w:spacing w:before="0" w:after="200"/>
        <w:ind w:left="840" w:right="1134" w:hanging="0"/>
        <w:rPr/>
      </w:pPr>
      <w:r>
        <w:rPr/>
      </w:r>
    </w:p>
    <w:p>
      <w:pPr>
        <w:pStyle w:val="Style21"/>
        <w:spacing w:before="0" w:after="200"/>
        <w:ind w:left="840" w:right="1134" w:hanging="0"/>
        <w:rPr/>
      </w:pPr>
      <w:r>
        <w:rPr/>
        <w:t>初秋時分</w:t>
      </w:r>
    </w:p>
    <w:p>
      <w:pPr>
        <w:pStyle w:val="1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1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1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1"/>
        <w:spacing w:before="0" w:after="200"/>
        <w:ind w:firstLine="400"/>
        <w:rPr/>
      </w:pPr>
      <w:bookmarkStart w:id="16" w:name="_MacBuGuideStaticData_156H"/>
      <w:bookmarkStart w:id="17" w:name="_MacBuGuideStaticData_152V"/>
      <w:bookmarkStart w:id="18" w:name="_MacBuGuideStaticData_8556V"/>
      <w:bookmarkStart w:id="19" w:name="_MacBuGuideStaticData_12060H"/>
      <w:bookmarkStart w:id="20" w:name="_MacBuGuideStaticData_12052H"/>
      <w:bookmarkEnd w:id="16"/>
      <w:bookmarkEnd w:id="17"/>
      <w:bookmarkEnd w:id="18"/>
      <w:bookmarkEnd w:id="19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1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1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1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1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1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pStyle w:val="1"/>
        <w:spacing w:before="0" w:after="200"/>
        <w:ind w:firstLine="400"/>
        <w:rPr/>
      </w:pPr>
      <w:bookmarkStart w:id="21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21"/>
    </w:p>
    <w:p>
      <w:pPr>
        <w:pStyle w:val="1"/>
        <w:spacing w:before="0" w:after="200"/>
        <w:ind w:firstLine="400"/>
        <w:rPr/>
      </w:pPr>
      <w:r>
        <w:rPr/>
      </w:r>
    </w:p>
    <w:p>
      <w:pPr>
        <w:pStyle w:val="1"/>
        <w:spacing w:before="0" w:after="200"/>
        <w:ind w:firstLine="40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7600" w:h="11120"/>
          <w:pgMar w:left="1134" w:right="1134" w:gutter="0" w:header="567" w:top="1361" w:footer="510" w:bottom="1134"/>
          <w:pgNumType w:start="3" w:fmt="decimal"/>
          <w:formProt w:val="false"/>
          <w:textDirection w:val="tbRl"/>
          <w:docGrid w:type="lines" w:linePitch="400" w:charSpace="0"/>
        </w:sectPr>
        <w:pStyle w:val="1"/>
        <w:spacing w:before="0" w:after="200"/>
        <w:ind w:firstLine="400"/>
        <w:rPr/>
      </w:pPr>
      <w:r>
        <w:rPr/>
      </w:r>
    </w:p>
    <w:p>
      <w:pPr>
        <w:pStyle w:val="1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554220</wp:posOffset>
            </wp:positionH>
            <wp:positionV relativeFrom="paragraph">
              <wp:posOffset>1143635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1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583690</wp:posOffset>
                </wp:positionH>
                <wp:positionV relativeFrom="paragraph">
                  <wp:posOffset>-44450</wp:posOffset>
                </wp:positionV>
                <wp:extent cx="3479800" cy="29083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-3.5pt;mso-position-vertical-relative:text;margin-left:1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062855</wp:posOffset>
                </wp:positionH>
                <wp:positionV relativeFrom="margin">
                  <wp:posOffset>-3855085</wp:posOffset>
                </wp:positionV>
                <wp:extent cx="3867150" cy="52451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-303.55pt;mso-position-vertical-relative:margin;margin-left:398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7600" w:h="11120"/>
      <w:pgMar w:left="1134" w:right="1134" w:gutter="0" w:header="567" w:top="1361" w:footer="510" w:bottom="1134"/>
      <w:pgNumType w:start="3" w:fmt="decimal"/>
      <w:formProt w:val="false"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65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262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iti TC Light;Arial Unicode MS" w:hAnsi="Heiti TC Light;Arial Unicode MS" w:eastAsia="Heiti TC Light;Arial Unicode MS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posOffset>142875</wp:posOffset>
              </wp:positionH>
              <wp:positionV relativeFrom="paragraph">
                <wp:posOffset>-3527425</wp:posOffset>
              </wp:positionV>
              <wp:extent cx="71755" cy="71755"/>
              <wp:effectExtent l="635" t="635" r="0" b="0"/>
              <wp:wrapTight wrapText="bothSides">
                <wp:wrapPolygon edited="0">
                  <wp:start x="21696" y="10800"/>
                  <wp:lineTo x="21696" y="12713"/>
                  <wp:lineTo x="21192" y="14591"/>
                  <wp:lineTo x="20236" y="16248"/>
                  <wp:lineTo x="19280" y="17904"/>
                  <wp:lineTo x="17904" y="19280"/>
                  <wp:lineTo x="16248" y="20236"/>
                  <wp:lineTo x="14591" y="21192"/>
                  <wp:lineTo x="12713" y="21696"/>
                  <wp:lineTo x="10800" y="21696"/>
                  <wp:lineTo x="8887" y="21696"/>
                  <wp:lineTo x="7009" y="21192"/>
                  <wp:lineTo x="5352" y="20236"/>
                  <wp:lineTo x="3696" y="19280"/>
                  <wp:lineTo x="2320" y="17904"/>
                  <wp:lineTo x="1364" y="16248"/>
                  <wp:lineTo x="408" y="14591"/>
                  <wp:lineTo x="-96" y="12713"/>
                  <wp:lineTo x="-96" y="10800"/>
                  <wp:lineTo x="-96" y="8887"/>
                  <wp:lineTo x="408" y="7009"/>
                  <wp:lineTo x="1364" y="5352"/>
                  <wp:lineTo x="2320" y="3696"/>
                  <wp:lineTo x="3696" y="2320"/>
                  <wp:lineTo x="5352" y="1364"/>
                  <wp:lineTo x="7009" y="408"/>
                  <wp:lineTo x="8887" y="-96"/>
                  <wp:lineTo x="10800" y="-96"/>
                  <wp:lineTo x="12713" y="-96"/>
                  <wp:lineTo x="14591" y="408"/>
                  <wp:lineTo x="16248" y="1364"/>
                  <wp:lineTo x="17904" y="2320"/>
                  <wp:lineTo x="19280" y="3696"/>
                  <wp:lineTo x="20236" y="5352"/>
                  <wp:lineTo x="21192" y="7009"/>
                  <wp:lineTo x="21696" y="8887"/>
                  <wp:lineTo x="21696" y="10800"/>
                  <wp:lineTo x="21696" y="10800"/>
                </wp:wrapPolygon>
              </wp:wrapTight>
              <wp:docPr id="6" name="橢圓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橢圓 9" fillcolor="#7f7f7f" stroked="f" o:allowincell="f" style="position:absolute;margin-left:11.25pt;margin-top:-277.75pt;width:5.6pt;height:5.6pt;mso-wrap-style:none;v-text-anchor:middle;mso-position-horizontal-relative:margin">
              <v:fill o:detectmouseclick="t" type="solid" color2="gray"/>
              <v:stroke color="#3465a4" joinstyle="round" endcap="flat"/>
              <w10:wrap type="square"/>
            </v:oval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posOffset>171450</wp:posOffset>
              </wp:positionH>
              <wp:positionV relativeFrom="paragraph">
                <wp:posOffset>-3324225</wp:posOffset>
              </wp:positionV>
              <wp:extent cx="35560" cy="35560"/>
              <wp:effectExtent l="0" t="0" r="635" b="635"/>
              <wp:wrapTight wrapText="bothSides">
                <wp:wrapPolygon edited="0">
                  <wp:start x="21986" y="10993"/>
                  <wp:lineTo x="21986" y="12923"/>
                  <wp:lineTo x="21478" y="14818"/>
                  <wp:lineTo x="20513" y="16489"/>
                  <wp:lineTo x="19548" y="18160"/>
                  <wp:lineTo x="18160" y="19548"/>
                  <wp:lineTo x="16489" y="20513"/>
                  <wp:lineTo x="14818" y="21478"/>
                  <wp:lineTo x="12923" y="21986"/>
                  <wp:lineTo x="10993" y="21986"/>
                  <wp:lineTo x="9063" y="21986"/>
                  <wp:lineTo x="7168" y="21478"/>
                  <wp:lineTo x="5496" y="20513"/>
                  <wp:lineTo x="3825" y="19548"/>
                  <wp:lineTo x="2438" y="18160"/>
                  <wp:lineTo x="1473" y="16489"/>
                  <wp:lineTo x="508" y="14818"/>
                  <wp:lineTo x="0" y="12923"/>
                  <wp:lineTo x="0" y="10993"/>
                  <wp:lineTo x="0" y="9063"/>
                  <wp:lineTo x="508" y="7168"/>
                  <wp:lineTo x="1473" y="5496"/>
                  <wp:lineTo x="2438" y="3825"/>
                  <wp:lineTo x="3825" y="2438"/>
                  <wp:lineTo x="5496" y="1473"/>
                  <wp:lineTo x="7168" y="508"/>
                  <wp:lineTo x="9063" y="0"/>
                  <wp:lineTo x="10993" y="0"/>
                  <wp:lineTo x="12923" y="0"/>
                  <wp:lineTo x="14818" y="508"/>
                  <wp:lineTo x="16489" y="1473"/>
                  <wp:lineTo x="18160" y="2438"/>
                  <wp:lineTo x="19548" y="3825"/>
                  <wp:lineTo x="20513" y="5496"/>
                  <wp:lineTo x="21478" y="7168"/>
                  <wp:lineTo x="21986" y="9063"/>
                  <wp:lineTo x="21986" y="10993"/>
                  <wp:lineTo x="21986" y="10993"/>
                </wp:wrapPolygon>
              </wp:wrapTight>
              <wp:docPr id="7" name="橢圓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0" cy="35640"/>
                      </a:xfrm>
                      <a:prstGeom prst="ellipse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橢圓 8" fillcolor="#7f7f7f" stroked="f" o:allowincell="f" style="position:absolute;margin-left:13.5pt;margin-top:-261.75pt;width:2.75pt;height:2.75pt;mso-wrap-style:none;v-text-anchor:middle;mso-position-horizontal-relative:margin">
              <v:fill o:detectmouseclick="t" type="solid" color2="gray"/>
              <v:stroke color="#3465a4" joinstyle="round" endcap="flat"/>
              <w10:wrap type="square"/>
            </v:oval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posOffset>159385</wp:posOffset>
              </wp:positionH>
              <wp:positionV relativeFrom="paragraph">
                <wp:posOffset>-3416935</wp:posOffset>
              </wp:positionV>
              <wp:extent cx="53975" cy="53975"/>
              <wp:effectExtent l="635" t="635" r="0" b="0"/>
              <wp:wrapTight wrapText="bothSides">
                <wp:wrapPolygon edited="0">
                  <wp:start x="21727" y="10800"/>
                  <wp:lineTo x="21727" y="12718"/>
                  <wp:lineTo x="21222" y="14602"/>
                  <wp:lineTo x="20263" y="16264"/>
                  <wp:lineTo x="19304" y="17925"/>
                  <wp:lineTo x="17925" y="19304"/>
                  <wp:lineTo x="16264" y="20263"/>
                  <wp:lineTo x="14602" y="21222"/>
                  <wp:lineTo x="12718" y="21727"/>
                  <wp:lineTo x="10800" y="21727"/>
                  <wp:lineTo x="8882" y="21727"/>
                  <wp:lineTo x="6998" y="21222"/>
                  <wp:lineTo x="5336" y="20263"/>
                  <wp:lineTo x="3675" y="19304"/>
                  <wp:lineTo x="2296" y="17925"/>
                  <wp:lineTo x="1337" y="16264"/>
                  <wp:lineTo x="378" y="14602"/>
                  <wp:lineTo x="-127" y="12718"/>
                  <wp:lineTo x="-127" y="10800"/>
                  <wp:lineTo x="-127" y="8882"/>
                  <wp:lineTo x="378" y="6998"/>
                  <wp:lineTo x="1337" y="5336"/>
                  <wp:lineTo x="2296" y="3675"/>
                  <wp:lineTo x="3675" y="2296"/>
                  <wp:lineTo x="5336" y="1337"/>
                  <wp:lineTo x="6998" y="378"/>
                  <wp:lineTo x="8882" y="-127"/>
                  <wp:lineTo x="10800" y="-127"/>
                  <wp:lineTo x="12718" y="-127"/>
                  <wp:lineTo x="14602" y="378"/>
                  <wp:lineTo x="16264" y="1337"/>
                  <wp:lineTo x="17925" y="2296"/>
                  <wp:lineTo x="19304" y="3675"/>
                  <wp:lineTo x="20263" y="5336"/>
                  <wp:lineTo x="21222" y="6998"/>
                  <wp:lineTo x="21727" y="8882"/>
                  <wp:lineTo x="21727" y="10800"/>
                  <wp:lineTo x="21727" y="10800"/>
                </wp:wrapPolygon>
              </wp:wrapTight>
              <wp:docPr id="8" name="橢圓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54000"/>
                      </a:xfrm>
                      <a:prstGeom prst="ellipse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橢圓 7" fillcolor="#7f7f7f" stroked="f" o:allowincell="f" style="position:absolute;margin-left:12.55pt;margin-top:-269.05pt;width:4.2pt;height:4.2pt;mso-wrap-style:none;v-text-anchor:middle;mso-position-horizontal-relative:margin">
              <v:fill o:detectmouseclick="t" type="solid" color2="gray"/>
              <v:stroke color="#3465a4" joinstyle="round" endcap="flat"/>
              <w10:wrap type="square"/>
            </v:oval>
          </w:pict>
        </mc:Fallback>
      </mc:AlternateContent>
    </w:r>
    <w:r>
      <w:rPr>
        <w:rFonts w:ascii="Heiti TC Light;Arial Unicode MS" w:hAnsi="Heiti TC Light;Arial Unicode MS" w:eastAsia="Heiti TC Light;Arial Unicode MS"/>
        <w:lang w:val="en-US" w:eastAsia="en-US"/>
      </w:rPr>
      <w:t>二探西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iti TC Light;Arial Unicode MS" w:hAnsi="Heiti TC Light;Arial Unicode MS" w:eastAsia="Heiti TC Light;Arial Unicode MS"/>
        <w:lang w:val="en-US" w:eastAsia="en-US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posOffset>142875</wp:posOffset>
              </wp:positionH>
              <wp:positionV relativeFrom="paragraph">
                <wp:posOffset>-3527425</wp:posOffset>
              </wp:positionV>
              <wp:extent cx="71755" cy="71755"/>
              <wp:effectExtent l="635" t="635" r="0" b="0"/>
              <wp:wrapTight wrapText="bothSides">
                <wp:wrapPolygon edited="0">
                  <wp:start x="21696" y="10800"/>
                  <wp:lineTo x="21696" y="12713"/>
                  <wp:lineTo x="21192" y="14591"/>
                  <wp:lineTo x="20236" y="16248"/>
                  <wp:lineTo x="19280" y="17904"/>
                  <wp:lineTo x="17904" y="19280"/>
                  <wp:lineTo x="16248" y="20236"/>
                  <wp:lineTo x="14591" y="21192"/>
                  <wp:lineTo x="12713" y="21696"/>
                  <wp:lineTo x="10800" y="21696"/>
                  <wp:lineTo x="8887" y="21696"/>
                  <wp:lineTo x="7009" y="21192"/>
                  <wp:lineTo x="5352" y="20236"/>
                  <wp:lineTo x="3696" y="19280"/>
                  <wp:lineTo x="2320" y="17904"/>
                  <wp:lineTo x="1364" y="16248"/>
                  <wp:lineTo x="408" y="14591"/>
                  <wp:lineTo x="-96" y="12713"/>
                  <wp:lineTo x="-96" y="10800"/>
                  <wp:lineTo x="-96" y="8887"/>
                  <wp:lineTo x="408" y="7009"/>
                  <wp:lineTo x="1364" y="5352"/>
                  <wp:lineTo x="2320" y="3696"/>
                  <wp:lineTo x="3696" y="2320"/>
                  <wp:lineTo x="5352" y="1364"/>
                  <wp:lineTo x="7009" y="408"/>
                  <wp:lineTo x="8887" y="-96"/>
                  <wp:lineTo x="10800" y="-96"/>
                  <wp:lineTo x="12713" y="-96"/>
                  <wp:lineTo x="14591" y="408"/>
                  <wp:lineTo x="16248" y="1364"/>
                  <wp:lineTo x="17904" y="2320"/>
                  <wp:lineTo x="19280" y="3696"/>
                  <wp:lineTo x="20236" y="5352"/>
                  <wp:lineTo x="21192" y="7009"/>
                  <wp:lineTo x="21696" y="8887"/>
                  <wp:lineTo x="21696" y="10800"/>
                  <wp:lineTo x="21696" y="10800"/>
                </wp:wrapPolygon>
              </wp:wrapTight>
              <wp:docPr id="14" name="橢圓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" cy="71640"/>
                      </a:xfrm>
                      <a:prstGeom prst="ellipse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橢圓 1" fillcolor="#7f7f7f" stroked="f" o:allowincell="f" style="position:absolute;margin-left:11.25pt;margin-top:-277.75pt;width:5.6pt;height:5.6pt;mso-wrap-style:none;v-text-anchor:middle;mso-position-horizontal-relative:margin">
              <v:fill o:detectmouseclick="t" type="solid" color2="gray"/>
              <v:stroke color="#3465a4" joinstyle="round" endcap="flat"/>
              <w10:wrap type="square"/>
            </v:oval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171450</wp:posOffset>
              </wp:positionH>
              <wp:positionV relativeFrom="paragraph">
                <wp:posOffset>-3324225</wp:posOffset>
              </wp:positionV>
              <wp:extent cx="35560" cy="35560"/>
              <wp:effectExtent l="0" t="0" r="635" b="635"/>
              <wp:wrapTight wrapText="bothSides">
                <wp:wrapPolygon edited="0">
                  <wp:start x="21986" y="10993"/>
                  <wp:lineTo x="21986" y="12923"/>
                  <wp:lineTo x="21478" y="14818"/>
                  <wp:lineTo x="20513" y="16489"/>
                  <wp:lineTo x="19548" y="18160"/>
                  <wp:lineTo x="18160" y="19548"/>
                  <wp:lineTo x="16489" y="20513"/>
                  <wp:lineTo x="14818" y="21478"/>
                  <wp:lineTo x="12923" y="21986"/>
                  <wp:lineTo x="10993" y="21986"/>
                  <wp:lineTo x="9063" y="21986"/>
                  <wp:lineTo x="7168" y="21478"/>
                  <wp:lineTo x="5496" y="20513"/>
                  <wp:lineTo x="3825" y="19548"/>
                  <wp:lineTo x="2438" y="18160"/>
                  <wp:lineTo x="1473" y="16489"/>
                  <wp:lineTo x="508" y="14818"/>
                  <wp:lineTo x="0" y="12923"/>
                  <wp:lineTo x="0" y="10993"/>
                  <wp:lineTo x="0" y="9063"/>
                  <wp:lineTo x="508" y="7168"/>
                  <wp:lineTo x="1473" y="5496"/>
                  <wp:lineTo x="2438" y="3825"/>
                  <wp:lineTo x="3825" y="2438"/>
                  <wp:lineTo x="5496" y="1473"/>
                  <wp:lineTo x="7168" y="508"/>
                  <wp:lineTo x="9063" y="0"/>
                  <wp:lineTo x="10993" y="0"/>
                  <wp:lineTo x="12923" y="0"/>
                  <wp:lineTo x="14818" y="508"/>
                  <wp:lineTo x="16489" y="1473"/>
                  <wp:lineTo x="18160" y="2438"/>
                  <wp:lineTo x="19548" y="3825"/>
                  <wp:lineTo x="20513" y="5496"/>
                  <wp:lineTo x="21478" y="7168"/>
                  <wp:lineTo x="21986" y="9063"/>
                  <wp:lineTo x="21986" y="10993"/>
                  <wp:lineTo x="21986" y="10993"/>
                </wp:wrapPolygon>
              </wp:wrapTight>
              <wp:docPr id="15" name="橢圓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0" cy="35640"/>
                      </a:xfrm>
                      <a:prstGeom prst="ellipse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橢圓 2" fillcolor="#7f7f7f" stroked="f" o:allowincell="f" style="position:absolute;margin-left:13.5pt;margin-top:-261.75pt;width:2.75pt;height:2.75pt;mso-wrap-style:none;v-text-anchor:middle;mso-position-horizontal-relative:margin">
              <v:fill o:detectmouseclick="t" type="solid" color2="gray"/>
              <v:stroke color="#3465a4" joinstyle="round" endcap="flat"/>
              <w10:wrap type="square"/>
            </v:oval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159385</wp:posOffset>
              </wp:positionH>
              <wp:positionV relativeFrom="paragraph">
                <wp:posOffset>-3416935</wp:posOffset>
              </wp:positionV>
              <wp:extent cx="53975" cy="53975"/>
              <wp:effectExtent l="635" t="635" r="0" b="0"/>
              <wp:wrapTight wrapText="bothSides">
                <wp:wrapPolygon edited="0">
                  <wp:start x="21727" y="10800"/>
                  <wp:lineTo x="21727" y="12718"/>
                  <wp:lineTo x="21222" y="14602"/>
                  <wp:lineTo x="20263" y="16264"/>
                  <wp:lineTo x="19304" y="17925"/>
                  <wp:lineTo x="17925" y="19304"/>
                  <wp:lineTo x="16264" y="20263"/>
                  <wp:lineTo x="14602" y="21222"/>
                  <wp:lineTo x="12718" y="21727"/>
                  <wp:lineTo x="10800" y="21727"/>
                  <wp:lineTo x="8882" y="21727"/>
                  <wp:lineTo x="6998" y="21222"/>
                  <wp:lineTo x="5336" y="20263"/>
                  <wp:lineTo x="3675" y="19304"/>
                  <wp:lineTo x="2296" y="17925"/>
                  <wp:lineTo x="1337" y="16264"/>
                  <wp:lineTo x="378" y="14602"/>
                  <wp:lineTo x="-127" y="12718"/>
                  <wp:lineTo x="-127" y="10800"/>
                  <wp:lineTo x="-127" y="8882"/>
                  <wp:lineTo x="378" y="6998"/>
                  <wp:lineTo x="1337" y="5336"/>
                  <wp:lineTo x="2296" y="3675"/>
                  <wp:lineTo x="3675" y="2296"/>
                  <wp:lineTo x="5336" y="1337"/>
                  <wp:lineTo x="6998" y="378"/>
                  <wp:lineTo x="8882" y="-127"/>
                  <wp:lineTo x="10800" y="-127"/>
                  <wp:lineTo x="12718" y="-127"/>
                  <wp:lineTo x="14602" y="378"/>
                  <wp:lineTo x="16264" y="1337"/>
                  <wp:lineTo x="17925" y="2296"/>
                  <wp:lineTo x="19304" y="3675"/>
                  <wp:lineTo x="20263" y="5336"/>
                  <wp:lineTo x="21222" y="6998"/>
                  <wp:lineTo x="21727" y="8882"/>
                  <wp:lineTo x="21727" y="10800"/>
                  <wp:lineTo x="21727" y="10800"/>
                </wp:wrapPolygon>
              </wp:wrapTight>
              <wp:docPr id="16" name="橢圓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" cy="54000"/>
                      </a:xfrm>
                      <a:prstGeom prst="ellipse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橢圓 3" fillcolor="#7f7f7f" stroked="f" o:allowincell="f" style="position:absolute;margin-left:12.55pt;margin-top:-269.05pt;width:4.2pt;height:4.2pt;mso-wrap-style:none;v-text-anchor:middle;mso-position-horizontal-relative:margin">
              <v:fill o:detectmouseclick="t" type="solid" color2="gray"/>
              <v:stroke color="#3465a4" joinstyle="round" endcap="flat"/>
              <w10:wrap type="square"/>
            </v:oval>
          </w:pict>
        </mc:Fallback>
      </mc:AlternateContent>
    </w:r>
    <w:r>
      <w:rPr>
        <w:rFonts w:ascii="Heiti TC Light;Arial Unicode MS" w:hAnsi="Heiti TC Light;Arial Unicode MS" w:eastAsia="Heiti TC Light;Arial Unicode MS"/>
        <w:lang w:val="en-US" w:eastAsia="en-US"/>
      </w:rPr>
      <w:t>二探西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sz w:val="16"/>
      <w:szCs w:val="20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6"/>
      <w:szCs w:val="16"/>
    </w:rPr>
  </w:style>
  <w:style w:type="paragraph" w:styleId="Header">
    <w:name w:val="Header"/>
    <w:basedOn w:val="Normal"/>
    <w:pPr>
      <w:snapToGrid w:val="false"/>
      <w:jc w:val="right"/>
    </w:pPr>
    <w:rPr>
      <w:sz w:val="16"/>
      <w:szCs w:val="20"/>
    </w:rPr>
  </w:style>
  <w:style w:type="paragraph" w:styleId="Style18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1">
    <w:name w:val="內文1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1">
    <w:name w:val="大標"/>
    <w:basedOn w:val="Normal"/>
    <w:qFormat/>
    <w:pPr>
      <w:widowControl/>
      <w:spacing w:lineRule="auto" w:line="360" w:before="0" w:after="50"/>
      <w:ind w:left="350" w:right="1134" w:firstLine="100"/>
    </w:pPr>
    <w:rPr>
      <w:sz w:val="32"/>
      <w:szCs w:val="44"/>
    </w:rPr>
  </w:style>
  <w:style w:type="paragraph" w:styleId="Style22">
    <w:name w:val="無間距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3">
    <w:name w:val="頁眉"/>
    <w:basedOn w:val="Footer"/>
    <w:qFormat/>
    <w:pPr>
      <w:ind w:right="360" w:firstLine="360"/>
      <w:jc w:val="right"/>
    </w:pPr>
    <w:rPr>
      <w:rFonts w:ascii="Heiti TC Light;Arial Unicode MS" w:hAnsi="Heiti TC Light;Arial Unicode MS" w:eastAsia="Heiti TC Light;Arial Unicode MS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0"/>
        <w:tab w:val="center" w:pos="2666" w:leader="none"/>
        <w:tab w:val="right" w:pos="53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1:25:00Z</dcterms:created>
  <dc:creator>lan kan</dc:creator>
  <dc:description/>
  <cp:keywords/>
  <dc:language>en-US</dc:language>
  <cp:lastModifiedBy>翁桂敏</cp:lastModifiedBy>
  <cp:lastPrinted>2011-07-20T18:15:00Z</cp:lastPrinted>
  <dcterms:modified xsi:type="dcterms:W3CDTF">2020-08-25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