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6570" cy="9017000"/>
            <wp:effectExtent l="0" t="0" r="0" b="0"/>
            <wp:wrapTight wrapText="bothSides">
              <wp:wrapPolygon edited="0">
                <wp:start x="-22" y="0"/>
                <wp:lineTo x="-22" y="21546"/>
                <wp:lineTo x="21600" y="21546"/>
                <wp:lineTo x="21600" y="0"/>
                <wp:lineTo x="-22" y="0"/>
              </wp:wrapPolygon>
            </wp:wrapTight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901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7506335</wp:posOffset>
            </wp:positionV>
            <wp:extent cx="6045200" cy="9004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775960</wp:posOffset>
            </wp:positionH>
            <wp:positionV relativeFrom="paragraph">
              <wp:posOffset>6690360</wp:posOffset>
            </wp:positionV>
            <wp:extent cx="179705" cy="899795"/>
            <wp:effectExtent l="0" t="0" r="0" b="0"/>
            <wp:wrapTight wrapText="bothSides">
              <wp:wrapPolygon edited="0">
                <wp:start x="6785" y="458"/>
                <wp:lineTo x="-1144" y="1146"/>
                <wp:lineTo x="-1144" y="3669"/>
                <wp:lineTo x="5646" y="4128"/>
                <wp:lineTo x="-1144" y="5512"/>
                <wp:lineTo x="-1144" y="19300"/>
                <wp:lineTo x="2228" y="20905"/>
                <wp:lineTo x="7926" y="20905"/>
                <wp:lineTo x="13622" y="20905"/>
                <wp:lineTo x="17041" y="20905"/>
                <wp:lineTo x="20459" y="19758"/>
                <wp:lineTo x="20459" y="13778"/>
                <wp:lineTo x="14763" y="11484"/>
                <wp:lineTo x="19320" y="11255"/>
                <wp:lineTo x="21599" y="4128"/>
                <wp:lineTo x="18181" y="687"/>
                <wp:lineTo x="14763" y="458"/>
                <wp:lineTo x="6785" y="458"/>
              </wp:wrapPolygon>
            </wp:wrapTight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40" r="-20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2159000</wp:posOffset>
                </wp:positionV>
                <wp:extent cx="3869055" cy="12242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sz w:val="76"/>
                                <w:szCs w:val="76"/>
                              </w:rPr>
                              <w:t>書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96.4pt;mso-wrap-distance-left:9.05pt;mso-wrap-distance-right:9.05pt;mso-wrap-distance-top:0pt;mso-wrap-distance-bottom:0pt;margin-top:170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6"/>
                          <w:szCs w:val="76"/>
                        </w:rPr>
                      </w:pPr>
                      <w:r>
                        <w:rPr>
                          <w:sz w:val="76"/>
                          <w:szCs w:val="76"/>
                        </w:rPr>
                        <w:t>書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5145</wp:posOffset>
                </wp:positionH>
                <wp:positionV relativeFrom="paragraph">
                  <wp:posOffset>1905000</wp:posOffset>
                </wp:positionV>
                <wp:extent cx="407670" cy="1548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書</w:t>
                            </w:r>
                            <w:r>
                              <w:rPr>
                                <w:rFonts w:cs="Cambria" w:eastAsia="Cambria"/>
                              </w:rPr>
                              <w:t xml:space="preserve"> 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21.95pt;mso-wrap-distance-left:9.05pt;mso-wrap-distance-right:9.05pt;mso-wrap-distance-top:0pt;mso-wrap-distance-bottom:0pt;margin-top:150pt;mso-position-vertical-relative:text;margin-left:44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書</w:t>
                      </w:r>
                      <w:r>
                        <w:rPr>
                          <w:rFonts w:cs="Cambria" w:eastAsia="Cambria"/>
                        </w:rPr>
                        <w:t xml:space="preserve">     </w:t>
                      </w:r>
                      <w:r>
                        <w:rPr/>
                        <w:t>名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1175</wp:posOffset>
                </wp:positionH>
                <wp:positionV relativeFrom="paragraph">
                  <wp:posOffset>5080000</wp:posOffset>
                </wp:positionV>
                <wp:extent cx="407670" cy="982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作者名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77.35pt;mso-wrap-distance-left:9.05pt;mso-wrap-distance-right:9.05pt;mso-wrap-distance-top:0pt;mso-wrap-distance-bottom:0pt;margin-top:400pt;mso-position-vertical-relative:text;margin-left:44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作者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9520" w:h="14160"/>
      <w:pgMar w:left="0" w:right="0" w:gutter="0" w:header="0" w:top="0" w:footer="0" w:bottom="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iti T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Heiti TC Light" w:hAnsi="Heiti TC Light" w:eastAsia="Heiti TC Light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Heiti TC Light" w:hAnsi="Heiti TC Light" w:eastAsia="Heiti TC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2:32:00Z</dcterms:created>
  <dc:creator>lan lan</dc:creator>
  <dc:description/>
  <cp:keywords/>
  <dc:language>en-US</dc:language>
  <cp:lastModifiedBy>翁桂敏</cp:lastModifiedBy>
  <dcterms:modified xsi:type="dcterms:W3CDTF">2016-08-08T04:02:00Z</dcterms:modified>
  <cp:revision>7</cp:revision>
  <dc:subject/>
  <dc:title/>
</cp:coreProperties>
</file>