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6570" cy="9017000"/>
            <wp:effectExtent l="0" t="0" r="0" b="0"/>
            <wp:wrapTight wrapText="bothSides">
              <wp:wrapPolygon edited="0">
                <wp:start x="-22" y="0"/>
                <wp:lineTo x="-22" y="21546"/>
                <wp:lineTo x="21600" y="21546"/>
                <wp:lineTo x="21600" y="0"/>
                <wp:lineTo x="-22" y="0"/>
              </wp:wrapPolygon>
            </wp:wrapTight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01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7499350</wp:posOffset>
            </wp:positionV>
            <wp:extent cx="5689600" cy="9004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37180</wp:posOffset>
            </wp:positionH>
            <wp:positionV relativeFrom="paragraph">
              <wp:posOffset>6850380</wp:posOffset>
            </wp:positionV>
            <wp:extent cx="955675" cy="647700"/>
            <wp:effectExtent l="0" t="0" r="0" b="0"/>
            <wp:wrapTight wrapText="bothSides">
              <wp:wrapPolygon edited="0">
                <wp:start x="4976" y="0"/>
                <wp:lineTo x="204" y="6381"/>
                <wp:lineTo x="-217" y="12158"/>
                <wp:lineTo x="-217" y="19456"/>
                <wp:lineTo x="-2" y="21287"/>
                <wp:lineTo x="21384" y="21287"/>
                <wp:lineTo x="21600" y="19456"/>
                <wp:lineTo x="21600" y="6071"/>
                <wp:lineTo x="10383" y="4254"/>
                <wp:lineTo x="8720" y="2126"/>
                <wp:lineTo x="6012" y="0"/>
                <wp:lineTo x="4976" y="0"/>
              </wp:wrapPolygon>
            </wp:wrapTight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2921000</wp:posOffset>
                </wp:positionV>
                <wp:extent cx="2385695" cy="1685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60"/>
                              <w:jc w:val="left"/>
                              <w:rPr>
                                <w:rFonts w:ascii="華康明體 Std W7;Arial Unicode MS" w:hAnsi="華康明體 Std W7;Arial Unicode MS" w:eastAsia="華康明體 Std W7;Arial Unicode MS" w:cs="華康明體 Std W7;Arial Unicode MS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華康明體 Std W7;Arial Unicode MS" w:hAnsi="華康明體 Std W7;Arial Unicode MS" w:cs="華康明體 Std W7;Arial Unicode MS" w:eastAsia="華康明體 Std W7;Arial Unicode MS"/>
                                <w:b w:val="false"/>
                                <w:sz w:val="24"/>
                                <w:szCs w:val="24"/>
                              </w:rPr>
                              <w:t>封底文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5pt;height:132.7pt;mso-wrap-distance-left:9.05pt;mso-wrap-distance-right:9.05pt;mso-wrap-distance-top:0pt;mso-wrap-distance-bottom:0pt;margin-top:230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240" w:after="60"/>
                        <w:jc w:val="left"/>
                        <w:rPr>
                          <w:rFonts w:ascii="華康明體 Std W7;Arial Unicode MS" w:hAnsi="華康明體 Std W7;Arial Unicode MS" w:eastAsia="華康明體 Std W7;Arial Unicode MS" w:cs="華康明體 Std W7;Arial Unicode MS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ascii="華康明體 Std W7;Arial Unicode MS" w:hAnsi="華康明體 Std W7;Arial Unicode MS" w:cs="華康明體 Std W7;Arial Unicode MS" w:eastAsia="華康明體 Std W7;Arial Unicode MS"/>
                          <w:b w:val="false"/>
                          <w:sz w:val="24"/>
                          <w:szCs w:val="24"/>
                        </w:rPr>
                        <w:t>封底文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8929" w:h="14160"/>
      <w:pgMar w:left="0" w:right="0" w:gutter="0" w:header="0" w:top="0" w:footer="0" w:bottom="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iti TC Light">
    <w:charset w:val="01"/>
    <w:family w:val="auto"/>
    <w:pitch w:val="variable"/>
  </w:font>
  <w:font w:name="華康明體 Std W7">
    <w:altName w:val="Arial Unicode MS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標題 字元"/>
    <w:qFormat/>
    <w:rPr>
      <w:rFonts w:ascii="Calibri" w:hAnsi="Calibri" w:eastAsia="新細明體;PMingLiU" w:cs="Times New Roman"/>
      <w:b/>
      <w:bCs/>
      <w:sz w:val="32"/>
      <w:szCs w:val="32"/>
    </w:rPr>
  </w:style>
  <w:style w:type="character" w:styleId="Style16">
    <w:name w:val="註解方塊文字 字元"/>
    <w:qFormat/>
    <w:rPr>
      <w:rFonts w:ascii="Heiti TC Light" w:hAnsi="Heiti TC Light" w:eastAsia="Heiti TC Light"/>
      <w:sz w:val="18"/>
      <w:szCs w:val="18"/>
    </w:rPr>
  </w:style>
  <w:style w:type="character" w:styleId="Style17">
    <w:name w:val="頁首 字元"/>
    <w:qFormat/>
    <w:rPr>
      <w:kern w:val="2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新細明體;PMingLiU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Heiti TC Light" w:hAnsi="Heiti TC Light" w:eastAsia="Heiti TC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2:31:00Z</dcterms:created>
  <dc:creator>lan lan</dc:creator>
  <dc:description/>
  <cp:keywords/>
  <dc:language>en-US</dc:language>
  <cp:lastModifiedBy>翁桂敏</cp:lastModifiedBy>
  <dcterms:modified xsi:type="dcterms:W3CDTF">2016-08-08T04:19:00Z</dcterms:modified>
  <cp:revision>5</cp:revision>
  <dc:subject/>
  <dc:title/>
</cp:coreProperties>
</file>